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 xml:space="preserve">EXBUD KONSTRUKCJE SPÓŁKA Z OGRANICZONĄ ODPOWIEDZIALNOŚCIĄ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Peryferyjna 23, 25-562 Kielc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REGON: 382653097, NIP: 9592021732, KRS nr 0000773682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01/2025</w:t>
      </w:r>
    </w:p>
    <w:p>
      <w:pPr>
        <w:pStyle w:val="Normal"/>
        <w:jc w:val="center"/>
        <w:rPr>
          <w:rFonts w:ascii="Calibri" w:hAnsi="Calibri" w:eastAsia="Calibri" w:cs="Tahoma"/>
          <w:b w:val="false"/>
          <w:b w:val="false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r>
        <w:rPr>
          <w:rFonts w:cs="Calibri" w:ascii="Calibri" w:hAnsi="Calibri"/>
          <w:bCs w:val="false"/>
          <w:sz w:val="20"/>
        </w:rPr>
        <w:t>nr 01/2024</w:t>
      </w:r>
      <w:r>
        <w:rPr>
          <w:rFonts w:cs="Calibri" w:ascii="Calibri" w:hAnsi="Calibri"/>
          <w:b w:val="false"/>
          <w:bCs w:val="false"/>
          <w:sz w:val="20"/>
        </w:rPr>
        <w:t xml:space="preserve">, dotyczące </w:t>
      </w:r>
      <w:r>
        <w:rPr>
          <w:rFonts w:cs="Calibri" w:ascii="Calibri" w:hAnsi="Calibri"/>
          <w:sz w:val="20"/>
        </w:rPr>
        <w:t xml:space="preserve">dostawy i montażu </w:t>
      </w:r>
      <w:bookmarkStart w:id="0" w:name="_Hlk168851965"/>
      <w:r>
        <w:rPr>
          <w:rFonts w:cs="Calibri" w:ascii="Calibri" w:hAnsi="Calibri"/>
          <w:sz w:val="20"/>
        </w:rPr>
        <w:t xml:space="preserve"> na dostawę i montaż fabrycznie nowego wielofunkcyjnego urządzenia do cięcia, wiercenia, gwintowania, fazowania i znakowania blach w Kielcach przy ul. Peryferyjnej 23</w:t>
      </w:r>
      <w:bookmarkEnd w:id="0"/>
      <w:r>
        <w:rPr>
          <w:rFonts w:cs="Calibri" w:ascii="Calibri" w:hAnsi="Calibri"/>
          <w:sz w:val="20"/>
        </w:rPr>
        <w:t>, w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 związku z realizacją projektu nr FENG. 03.01-IP.03-0133/23 pt. „Poprawa efektywności energetycznej w przedsiębiorstwie EXBUD Konstrukcje Sp. z o.o. poprzez prace termomodernizacyjne i zakup energooszczędnej technologii 2.Identyfikacja rodzaju interwencji“ dofinansowanego w ramach Programu Operacyjnego Inteligentny Rozwój, Poddziałanie Działania 3.01 Kredyt ekologiczny, działając zgodnie z zasadą uczciwej konkurencji i równego traktowania wykonawców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291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 (min. 20 dni)</w:t>
            </w:r>
          </w:p>
        </w:tc>
        <w:tc>
          <w:tcPr>
            <w:tcW w:w="1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47"/>
              <w:ind w:left="360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ZADANIE 1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WIELOFUNKCYJNE URZĄDZENIE DO CIĘCIA, WIERCENIA, GWINTOWANIA, FAZOWANIA I ZNAKOWANIA BLA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Umożliwiające obróbkę arkuszy o wymiarach: (przy wypalaniu arkuszy głowicą 3D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a) szerokość 3,1 m  (tolerancja +/- 5 cm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b) długość 24,5 m (tolerancja +/- 5 cm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Minimalne gabaryty stołu roboczego: 3,55 m×24,8 m pozwalające w sposób swobodny ułożyć kilka arkuszy na stole roboczym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 Zestaw do obróbki arkuszy blach wyposażony w portal o odpowiedniej długości oraz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sztywności, przeznaczony do wiercenia frezowania, gwintowania, znakowania frezem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piszącym i termicznego wycinania blach w 3D o szerokości 3,1 m</w:t>
              <w:br/>
              <w:t>- Portal ma być na tyle sztywny aby zapewnić prace wierteł węglikowych typu KSEM z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zalecanymi parametrami bez utraty żywotności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Boczne wózki prowadzące, po których przemieszcza się portal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Belka portalowa z układem umożliwiającym swobodne kompensowanie odkształceń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cieplnych podczas pracy w wysokich temperaturach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Szyny osi wzdłużnej urządzenia pozwalające na wyjazd portalu maszyny poza obszar cięcia – strefa postoju maszyny. Pozwalające na załadunek materiału o długości 24,5 metra od góry za pomocą suwnicy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Układ cięcia plazmowego min. 300 A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Jednostka z automatyczną konsolą gazową, bazą parametrów obróbki oraz możliwością cięcia 3D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Układ kontroli wysokości – min. 360 mm/s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System naprowadzania palnika z czujnikiem kolizji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Napędzane zawieszenie z własnym napędem oraz laserowym wskaźnikiem pozycji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echanizm przeciwdziałający przywieraniu żużla od górnej strony materiału, zawierający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zbiornik olejowy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Konstrukcja uchwytu magnetyczna chroniąca przed kolizją i wyposażona w system umożliwiający ręczną podmianę z palnikiem tlenowo-gazowym (bez użycia narzędzi czas wymiany powinien zajmować około 30 sekund)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Osłona palnika zabezpieczająca przed oślepieniem operatora i osób przebywających w bezpośrednim sąsiedztwie pracy maszyny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Grubość ciecia z przebiciem min 45mm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Grubość cięcia od krawędzi lub z otworu min. 80m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znakowania plazmą przy użyciu tych samych materiałów eksploatacyjnych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Technologia poprawiająca jakość otworów (brak znacznego zwężenia wypalanych otworów)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Technologia zapewniająca ciągłą jakość cięcia w miarę zużycia elektrody poprzez np.: badanie napięcia łuku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br/>
              <w:t>Minimalna prędkość cięcia dla stali S235</w:t>
              <w:br/>
              <w:t xml:space="preserve">Grubość 12 mm - min. 3000 mm/min 170A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Grubość 25 mm - min. 1900 mm/min 300A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Grubość 40 mm - min. 900 mm/min 300A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Grubość 50 mm - min. 550 mm/min 300A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color w:val="EE0000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Palnik tlenowo-gazowy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Konstrukcja uchwytu magnetyczna chroniąca przed kolizją i wyposażona w system umożliwiający ręczną podmianę z palnikiem plazmowym (bez użycia narzędzi czas wymiany powinien zajmować około 30 sekund)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Układ sterowania wysokością – min. 360 mm/s, wyposażony w czujnik pojemnościowy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palnik tlenowo-gazowego z automatyczną konsolą gazową, zapłonem automatycznym, funkcją przebijania oraz bazą parametrów cięcia</w:t>
              <w:br/>
              <w:t>- Nowoczesna konstrukcja zapewniająca szybką i łatwą wymianę dysz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Moduł wiercąco - frezarski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rzeciono o mocy min. 30 kW i momencie min. 400 N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Możliwość wiercenia w zakresie 5–50 mm lub większym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wiercenia wiertłami węglikowymi w pełnym zakresie średnic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Baza parametrów wiercenia w maszynie dla wszystkich podstawowych średnic bez konieczności dokupowania rozszerzeń funkcjonalności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wiercenia grubości do 200mm jeśli wiertło jest odpowiednio długi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Czujnik wykrywania momentu obrotowego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Lokalny docisk w trakcie wiercenia o sile min. 5kN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Zdolność automatycznego rozpoznawania i wykonywania gwintów ślepych oraz przelotowych w zakresie M6 – M30 lub większym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Automatyczny magazyn narzędzi na minimum 7 pozycji, pod magazynem misa wychwytująca olej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przechowywania narzędzi do średnicy narzędzia 90m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Znakowanie frezem piszącym  (narzędzie na wyposażaniu maszyny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awki narzędziowe ISO 40 (SK 40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rzeciono na serwomotorze min. obroty 3500obr/min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wykonywania pogłębień stożkow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wykonywania pogłębień cylindrycznych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rzeciono pozwala na ciągłe wiercenie w zakresie średnic bez postojów na ostygnięcie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ykrywanie momentu obrotowego w celu wykrycia uszkodzenia wiertła i dokładnego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wiercenia na głębokość (ślepe otwory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Chłodzenie narzędzi przez wrzeciono mgłą olejową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CHARAKTERYSTYKA OGÓLNA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Listwa kablowa z przewodami prowadzonymi górą nad maszyną w celu oszczędności miejsca i ochrony przed przepaleniem od iskier powstających w trakcie cięc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nanoszenia oznaczeń poprzez frezowanie – narzędzie w zestawie,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możliwość regulacji głębokości oznaczeń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Zakres cięcia blach od 3 do 200 m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układania kilku grubości materiału na stole – urządzenie automatyczni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przejeżdża między arkuszami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Duży czytelny ekran dotykowy maszyny min. 23 cali zainstalowany na portalu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żliwość dowolnego obracania programów „nestingów” bezpośrednio z panelu maszyny nie zależnie od kierunku załadowania blachy czy kąta ułożenia na stol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Nisko prowadzona szyny max 250 mm osi wzdłużnej zapewniająca swobodny dostęp z obu stron oraz chroniona przed dymami i oparami z cięcia plazmowego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Szyny osi wzdłużnej powinny stanowić bezpieczny stopień ułatwiający wejście na maszynę, a nie przeszkodę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Prowadzenie osi wzdłużnej na łożyskach liniowych i zębatkach skośnych zapewniająca wysoką precyzji pracy maszyny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Tryb pracy bez operatora – maszyna omija operacje wymagające ingerencji operatora i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kontynuuje zadania na kolejnych blachach z bufor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Pojemniki na żużel wyciągane do góry ze stołu dostosowane do pracy przy pomocy suwnicy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Funkcja sprawdzania dopasowania programu „nestingu” do formatu blachy poprzez szybki objazd konturu „nestingu” i wskazanie jego krawędzi laserem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Rysunki rusztu (kraty) dostarczone wraz z maszyną (Zamawiający kolejne elementy rusztu będzie wykonywał we własnym zakresie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Filtro-wentylacja zapewniająca oczyszczenie powietrza z procesu cięcia na poziomie 99,99%,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filtruje cząstki o wielkości 0,5 μm i większej. Klasa M zgodnie z normą EN 60335-2-69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Filtro- wentylacja wyposażona w łapacz iskier i filtr wstępny wydłużający żywotności filtrów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Jednostka filtracyjna dopasowana do gabarytów stołu, wyposażona w filtry i iskiernik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ochronny z możliwością pracy na zewnątrz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Funkcja wznowienia cięcia plazmą po utracie łuku – zarówno po trajektorii cięcia, jak i w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materiale resztkowy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System frezowania umożliwiający obróbkę dowolnych konturów zamkniętych frezem palcowym:</w:t>
              <w:br/>
              <w:t>a) programowanie obróbki automatyczn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b) automatyczny dobór najlepszego narzędzia z magazynku i parametrów pracy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c) frezowanie po paleniu tam, gdzie nie jest opłacalne frezowanie dużej ilości powierzchni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maszyna najpierw wypala kontur a następnie go objeżdża frezem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SPRZĘT I OPROGRAMOWANI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do „nestingu”, licencja z pamięcią odcinków resztkowych blach i ze wszystkimi modułami (plazma, tlen, wiercenie, frezowanie, znakowanie, pogłębianie, frezowanie po paleniu, gwintowanie itd.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do programowania „nestingu” w pełni kompatybilne z maszyną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Oprogramowanie do programowania „nestingu” powinno mieć możliwość tworzenia plików do innych maszyn do blach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Dostawca maszyny musi zagwarantować wsparcie w zakresie oprogramowania do „nestingu”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Komplet oprogramowania i systemu sterowania maszyną obejmujący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 w:cs="Cambria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         </w:t>
            </w: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a) oprogramowanie maszyny i biura,</w:t>
            </w:r>
          </w:p>
          <w:p>
            <w:pPr>
              <w:pStyle w:val="Normal"/>
              <w:suppressAutoHyphens w:val="false"/>
              <w:rPr>
                <w:rFonts w:ascii="Cambria" w:hAnsi="Cambria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         </w:t>
            </w: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b) licencję biurową na dowolną liczbę stanowisk,</w:t>
            </w:r>
          </w:p>
          <w:p>
            <w:pPr>
              <w:pStyle w:val="Normal"/>
              <w:suppressAutoHyphens w:val="false"/>
              <w:rPr>
                <w:rFonts w:ascii="Cambria" w:hAnsi="Cambria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         </w:t>
            </w: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c) wsparcie online z maks. czasem reakcji 8 h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musi posiadać funkcje przeglądu harmonogramu zaplanowanych „nestingów” na maszynie, oraz informacje o przewidywanych czasach dla poszczególnych zadań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erator powinien mieć wyświetlony czas potrzebny dla kolejnych operacji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Operator otrzymuje informację przed rozpoczęciem rozkroju jakie narzędzia, części palnika są niezbędne i czy będzie je musiał wymienić w trakcie trwania „nestingu” jeśli ilość narzędzi przekracza pojemność magazynka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powinno zliczać żywotność narzędzi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pozwala na buforowanie na stole kilku grubości blach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Predefiniowane strefy na stole które pozwalają na rozpoczęcie pracy w danej strefie bez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pomiaru pozycji blachy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Oprogramowanie do wprowadzania korekty fazowania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Oprogramowanie, które wyświetla operatorowi szacunkowy czas do następnej interwencji manualnej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INFORMACJE OGÓLN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Czas reakcji wsparcia online – max. 8 h od zgłoszenia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Reakcja serwisu – max. 72 h od przekazania zgłoszenia przez wsparci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Rysunki stołu roboczego – w kompleci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Podręczniki i interfejsy oprogramowania dostępne w języku polski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WARUNKI DOSTAWY, INSTALACJI, URUCHOMIENIA I SZKOLENIA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Dostawa wg warunków FCA (Incoterms 2020) – urządzenie zapakowane, zabezpieczone i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załadowane na transport lub dostarczone do Zamawiającego.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Montaż oraz uruchomienie – uwzględnione w ceni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- Szkolenie z obsługi oprogramowania – min. 5 dni. Potwierdzone egzaminem teoretycznym i praktycznym dla 3 - 4 operatorów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szystkie materiały niezbędne do instalacji (blachy, kotwy, śruby itp.) uwzględnione w ceni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BEZPIECZEŃSTWO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Wszystkie niezbędne zabezpieczenia (kurtyny świetlne , zderzaki bezpieczeństwa itd. 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niezbędne do otrzymania certyfikatu CE, który zostanie wydany po instalacji maszyny przez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stawcę.</w:t>
            </w:r>
          </w:p>
          <w:p>
            <w:pPr>
              <w:pStyle w:val="Normal"/>
              <w:suppressAutoHyphens w:val="false"/>
              <w:rPr>
                <w:rFonts w:ascii="Cambria" w:hAnsi="Cambria" w:eastAsia="Cambria" w:cs="Cambria"/>
                <w:b w:val="false"/>
                <w:b w:val="false"/>
                <w:bCs w:val="false"/>
                <w:color w:val="EE0000"/>
                <w:kern w:val="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color w:val="EE0000"/>
                <w:kern w:val="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Cambria" w:cs="Cambria"/>
                <w:color w:val="EE0000"/>
                <w:lang w:eastAsia="pl-PL"/>
              </w:rPr>
            </w:pPr>
            <w:r>
              <w:rPr>
                <w:rFonts w:eastAsia="Cambria" w:cs="Cambria" w:ascii="Cambria" w:hAnsi="Cambria"/>
                <w:color w:val="EE000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Specyfikacja niezbędnych narzędzi i osprzętu: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1. Wiertła węglikowe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Wiertła węglikowe  5 x D każdą średnicę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Ø10, Ø13, Ø14, Ø18, Ø21, Ø22, Ø26 mm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 każdego wiertła: płytki / węgliki spiekane – po 2 szt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Tuleja zaciskowa – 7 szt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Dodatkowo:  </w:t>
              <w:br/>
              <w:t>- adaptery do uchwytu SK40 7 szt. (jeśli konieczne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komplet niezbędnego osprzętu (śruby, podkładki itp.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br/>
              <w:t>2. Gwintowniki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Gwintowniki w następujących rozmiarach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M8, M10, M12, M16, M20, M24, M30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 każdego gwintownika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tuleja zaciskowa – 7 szt. (po jednej na każdy gwintownik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Komplet wierteł o nietypowych średnicach do przygotowania otworów pod gwintowanie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datkowo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adaptery do uchwytu SK40 – 5 szt. (jeśli konieczne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komplet niezbędnego osprzętu montażowego (śruby, podkładki itp.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br/>
              <w:t>3. Frezy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Frezy o następujących średnicach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 xml:space="preserve">Ø10 mm,  Ø12 mm, Ø16 mm, Ø20 mm 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 każdego freza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tuleja zaciskowa – 4 szt.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Dodatkowo: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adaptery do uchwytu SK40 – 4 szt. (jeśli konieczne)</w:t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kern w:val="2"/>
                <w:szCs w:val="22"/>
                <w:lang w:eastAsia="en-US"/>
              </w:rPr>
              <w:t>- komplet niezbędnego osprzętu montażowego (śruby, podkładki itp.)</w:t>
            </w:r>
          </w:p>
          <w:p>
            <w:pPr>
              <w:pStyle w:val="Normal"/>
              <w:suppressAutoHyphens w:val="false"/>
              <w:rPr>
                <w:rFonts w:ascii="Cambria" w:hAnsi="Cambria" w:eastAsia="Cambria" w:cs="Cambria"/>
                <w:b w:val="false"/>
                <w:b w:val="false"/>
                <w:bCs w:val="false"/>
                <w:color w:val="EE0000"/>
                <w:kern w:val="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color w:val="EE0000"/>
                <w:kern w:val="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Cambria" w:cs="Cambria"/>
                <w:color w:val="EE0000"/>
                <w:lang w:eastAsia="pl-PL"/>
              </w:rPr>
            </w:pPr>
            <w:r>
              <w:rPr>
                <w:rFonts w:eastAsia="Cambria" w:cs="Cambria" w:ascii="Cambria" w:hAnsi="Cambria"/>
                <w:color w:val="EE000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Cambria" w:cs="Cambria"/>
                <w:color w:val="EE0000"/>
                <w:lang w:eastAsia="pl-PL"/>
              </w:rPr>
            </w:pPr>
            <w:r>
              <w:rPr>
                <w:rFonts w:eastAsia="Cambria" w:cs="Cambria" w:ascii="Cambria" w:hAnsi="Cambria"/>
                <w:color w:val="EE000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eastAsia="Aptos" w:cs="Times New Roman"/>
                <w:b w:val="false"/>
                <w:b w:val="false"/>
                <w:bCs w:val="false"/>
                <w:color w:val="EE0000"/>
                <w:kern w:val="2"/>
                <w:szCs w:val="22"/>
                <w:lang w:eastAsia="en-US"/>
              </w:rPr>
            </w:pPr>
            <w:r>
              <w:rPr>
                <w:rFonts w:eastAsia="Aptos" w:cs="Times New Roman" w:ascii="Cambria" w:hAnsi="Cambria"/>
                <w:b w:val="false"/>
                <w:bCs w:val="false"/>
                <w:color w:val="EE0000"/>
                <w:kern w:val="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ptos" w:cs="Calibri"/>
                <w:b w:val="false"/>
                <w:b w:val="false"/>
                <w:bCs w:val="false"/>
                <w:kern w:val="2"/>
                <w:sz w:val="16"/>
                <w:szCs w:val="16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Uwagi dodatkowe: 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color w:val="FF0000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Oferta powinna obejmować również spełnienie warunku wpływu na ochronę środowiska, poprzez uwzględnienie następujących cech urządzeń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Energochłonność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Możliwie niska moc przyłączeniow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Silniki posiadają falowniki redukujące zużycie energi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Możliwość pracy urządzenia bez obsługi operatora (np. w nocy przy zgaszonych. światłach na hali) dla prac polegających na wierceniu, frezowaniu, znakowaniu lub gwintowaniu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Inteligentne fazowanie hybrydowe skracające czas pracy maszyny i realnie zmniejszające zużycie energii. Frezowanie po paleniu tam, gdzie nie jest opłacalne frezowanie dużej powierzchni. Maszyna najpierw wypala kontur a następnie go objeżdża frezem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sz w:val="20"/>
        </w:rPr>
        <w:t>dostawy i montażu  na dostawę i montaż fabrycznie nowego urządzenia do cięcia, wiercenia, gwintowania, fazowania i znakowania blach w Kielcach przy ul. Peryferyjnej 23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W kontekście kryteriów oceny ofert określam</w:t>
      </w:r>
      <w:r>
        <w:rPr/>
        <w:t>/-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Cena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(netto) w PLN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ZADANIE 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umer elementów składowych Przedmiotu Zamówienia stanowiących podstawę do kalkulacji ceny całkowitej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>Cena całkowita za wykonanie Przedmiotu Zamówienia składa się z następujących elementów:</w:t>
            </w: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(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sz w:val="20"/>
                <w:lang w:eastAsia="en-US"/>
              </w:rPr>
              <w:t>nazwa poszczególnych elementów Przedmiotu Zamówienia stanowiących podstawę do kalkulacji ceny całkowitej</w:t>
            </w: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Cena za wykonanie poszczególnych elementów Przedmiotu Zamówienia stanowiących podstawę do kalkulacji ceny całkowitej: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b) 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>Termin gwarancji i rękojm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Termin liczony będzie od dnia odbioru końcowego przedmiotu umowy na podstawie końcowego protokołu zdawczo-odbiorczego, podpisanego przez Zamawiającego i Oferującego. Wskazanie przez Wykonawcę okresu gwarancji i rękojmi w inny sposób niż ten przewidziany w zamówieniu to jest np. określenie okresu gwarancyjnego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(podać liczbę miesięcy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c) Energochłonnoś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 xml:space="preserve">moc przyłączeniowa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fabrycznie nowego urządzenia do cięcia, wiercenia, gwintowania, fazowania i znakowania blach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3/2025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3/2025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min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20 dni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3/2025 </w:t>
      </w:r>
      <w:r>
        <w:rPr>
          <w:rFonts w:cs="Calibri" w:ascii="Calibri" w:hAnsi="Calibri"/>
          <w:b w:val="false"/>
          <w:bCs w:val="false"/>
          <w:sz w:val="20"/>
        </w:rPr>
        <w:t xml:space="preserve">oraz zobowiązuje się postępować zgodnie z zasadami wyrażonymi w tym dokumencie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>Oświadczam/-y, że akceptujemy istotne warunki umowy zawieranej w wyniku postępowania wszczętego na skutek niniejszego zapytania  ofertowego, zgodnie z punktem XIII. ISTOTNE WARUNKI UMOW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bookmarkStart w:id="1" w:name="_Hlk516752210"/>
      <w:bookmarkEnd w:id="1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2" w:name="_Hlk516752210"/>
      <w:bookmarkEnd w:id="2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Kopia polisy ubezpieczeniowej, a w przypadku jej braku inny dokument potwierdzający, że Oferent jest ubezpieczony od odpowiedzialności cywilnej w zakresie prowadzonej działalności związanej z przedmiotem zamówienia, w wymaganej wysokości i zakresie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– </w:t>
      </w:r>
      <w:r>
        <w:rPr>
          <w:rFonts w:cs="Calibri" w:ascii="Calibri" w:hAnsi="Calibri"/>
          <w:bCs w:val="false"/>
          <w:sz w:val="20"/>
        </w:rPr>
        <w:t>załącznik nr 6</w:t>
      </w:r>
      <w:r>
        <w:rPr>
          <w:rFonts w:cs="Calibri" w:ascii="Calibri" w:hAnsi="Calibri"/>
          <w:b w:val="false"/>
          <w:bCs w:val="false"/>
          <w:color w:val="0070C0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7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ind w:left="360" w:hanging="0"/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3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538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2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538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02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Michał Pindral</cp:lastModifiedBy>
  <cp:lastPrinted>2014-01-14T20:42:00Z</cp:lastPrinted>
  <dcterms:modified xsi:type="dcterms:W3CDTF">2026-01-20T13:27:00Z</dcterms:modified>
  <cp:revision>66</cp:revision>
  <dc:subject/>
  <dc:title>Umowa o pracę</dc:title>
</cp:coreProperties>
</file>